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Postavka</w:t>
      </w:r>
      <w:r>
        <w:rPr>
          <w:b/>
          <w:bCs/>
          <w:sz w:val="28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 xml:space="preserve">Качество 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KACH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 xml:space="preserve">Доставка 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DOST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 xml:space="preserve">Цена 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SENA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 xml:space="preserve">Ассортимент 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ASSOR</w:t>
      </w:r>
      <w:r>
        <w:rPr>
          <w:b/>
          <w:bCs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 xml:space="preserve">Скидки постоянным клиентам </w:t>
      </w:r>
      <w:r>
        <w:rPr>
          <w:b/>
          <w:bCs/>
        </w:rPr>
        <w:t>(</w:t>
      </w:r>
      <w:r>
        <w:rPr>
          <w:b/>
          <w:bCs/>
          <w:lang w:val="en-US"/>
        </w:rPr>
        <w:t>SKID</w:t>
      </w:r>
      <w:r>
        <w:rPr>
          <w:b/>
          <w:bCs/>
        </w:rPr>
        <w:t>)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Expert – Build – Tanya – Peiinition – Goal – Postavka – Initialization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/>
      </w:pPr>
      <w:r>
        <w:rPr>
          <w:lang w:val="en-US"/>
        </w:rPr>
        <w:t>Input_kach_int_with_”Kakoe kachestvo produksii?(1-visokoe,2-srednee,3-nizkoe):”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Input_dost_str_with_”Est li dostavka?(y/n):”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Input_sena_int_with_”Kakay sena na produksiiu?(1-visokaya,2-srednaia,3-nizkaya):”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Input_assor_str_with_”Est li assortiment produksii?(y/n):”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Input_kach_str_with_”Est li skidki ?(y/n):”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e.rigr=”a”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prof={“wiz”_cf_0,”ros”_cf_0, ”dil”_cf_0, ”aesp”_cf_0, ”arm”_cf_0, ”lan”_cf_0, ”son”_cf_0}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lang w:val="en-US"/>
        </w:rPr>
        <w:t>Rules – Create – k1 (</w:t>
      </w:r>
      <w:r>
        <w:rPr/>
        <w:t>качество</w:t>
      </w:r>
      <w:r>
        <w:rPr>
          <w:lang w:val="en-US"/>
        </w:rPr>
        <w:t>)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K1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IF: kach=1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+={“wiz”_cf_30,”arm”_cf_15}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K2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IF: kach=2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+={“ros”_cf_30}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K3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IF: kach=3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+={“aesp”_cf_30,”dil”_cf_50,”lan”_cf_40,”son”_cf_60}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Create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D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IF: dost=”y”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+=”wiz”_cf_60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Create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S1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lang w:val="en-US"/>
        </w:rPr>
        <w:t>IF: sena=1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+={“aesp”_cf_80,”dil”_cf_30,”arm”_cf_50}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S2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IF: sena=2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+={“arm”_cf_20,”dil”_cf_5}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ostavka-=”aesp”_cf_45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S3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IF: sena=3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-={“ros”_cf_5,”arm”_cf_60,”dil”_cf_30}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A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IF: assor=”y”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+=”Wiz”_cf_70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S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IF: skid=”y”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>THEN: postavka+={“son”_cf_20,”Lan”_cf_30,”wiz”_cf_50}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Completion: ?_”vozmojni sled varianti:”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?_”wiz-“,cfv(postavka,”wiz”)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?_”ros-”,cfv(postavka,”ros”)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?_”dil-”,cfv(postavka,”dil”)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?_”aesp-”,cfv(postavka,”arm”)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?_”lan-”,cfv(postavka,”lan”)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?_”son-”,cfv(postavka,”son”)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?_”nailuchshii wariant-“, postavka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Exit - compile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42:00Z</dcterms:created>
  <dc:creator>таня</dc:creator>
  <dc:description/>
  <dc:language>en-US</dc:language>
  <cp:lastModifiedBy>таня</cp:lastModifiedBy>
  <dcterms:modified xsi:type="dcterms:W3CDTF">2002-10-30T08:34:00Z</dcterms:modified>
  <cp:revision>23</cp:revision>
  <dc:subject/>
  <dc:title>Postavshik:</dc:title>
</cp:coreProperties>
</file>